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530988825"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555967122"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603088690"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2027274067"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883655305"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215390001"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2056524585"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